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Biography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Dr Peter Freewater has been working in the field of environmental management for the past 8 years. For the last five years he has been Gosford Council's Coastal and Estuaries Manager. Peter is also a Conjoint Lecturer at the University of Newcast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3:51:00Z</dcterms:created>
  <dc:creator>freep</dc:creator>
  <dc:description/>
  <cp:keywords/>
  <dc:language>en-US</dc:language>
  <cp:lastModifiedBy>freep</cp:lastModifiedBy>
  <dcterms:modified xsi:type="dcterms:W3CDTF">2007-09-06T03:59:00Z</dcterms:modified>
  <cp:revision>1</cp:revision>
  <dc:subject/>
  <dc:title>Biography</dc:title>
</cp:coreProperties>
</file>